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1319826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807745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617293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9116708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8825305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4683850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837853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7884621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80929888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